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відкритого завдання</w:t>
        <w:br/>
        <w:t xml:space="preserve"> з розгорнутою відповіддю (0 – 4 бал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клад завдання з алгебри і початків аналізу</w:t>
      </w:r>
      <w:r>
        <w:rPr>
          <w:b/>
          <w:lang w:val="uk-UA"/>
        </w:rPr>
        <w:t xml:space="preserve">     (0 – 4 бали)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обудуйте графік функції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Бал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Критер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4 бал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тримано правильну відповідь з обґрунтуванням усіх ключових моментів розв'язув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3 балі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розв'язування обґрунтовано недостатньо. Можливі 1–2 негрубі помилки або  описки в обчисленнях, перетвореннях, які не впливають на правильність подальшого розв’язування. Отримана відповідь може бути неправильно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2 бал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обґрунтовано  недостатньо. Можливі 1 - 2 н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грубі помилки або описки в обчисленнях або перетвореннях, які не впливають на правильність подальшого розв'язування. Отримана відповідь може бути неправильною або неповною (розв’язана правильно лише частина завдання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1 бал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правильній послідовності розв'язування відсутні деякі етапи. Ключові моменти розв’язування не обґрунтовано. Отримана відповідь неправильна або задача розв'язана неповніст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0 балі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Якщо учень не приступив до розв’язування задачі або приступив, але його записи не відповідають указаним критеріям оцінювання завдання в 1, 2, 3, 4 бали.</w:t>
            </w:r>
          </w:p>
        </w:tc>
      </w:tr>
    </w:tbl>
    <w:p>
      <w:pPr>
        <w:pStyle w:val="Normal"/>
        <w:autoSpaceDE w:val="false"/>
        <w:spacing w:lineRule="auto" w:line="312"/>
        <w:ind w:firstLine="284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12"/>
        <w:ind w:firstLine="284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  <w:t>Приклад завдання з геометрії</w:t>
      </w:r>
      <w:r>
        <w:rPr>
          <w:rFonts w:cs="Times New Roman CYR" w:ascii="Times New Roman CYR" w:hAnsi="Times New Roman CYR"/>
          <w:b/>
          <w:bCs/>
          <w:iCs/>
          <w:lang w:val="uk-UA"/>
        </w:rPr>
        <w:t xml:space="preserve">   (0 – 6 балів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bCs/>
          <w:i/>
          <w:i/>
          <w:iCs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lang w:val="uk-UA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i/>
          <w:lang w:val="uk-UA"/>
        </w:rPr>
        <w:t>У правильній трикутній піраміді через її висоту і бічне ребро проведено площину. Площа утвореного перерізу в чотири рази менша від площі повної поверхні піраміди. Обчисліть міру двогранного кута при основі піраміди.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i/>
          <w:i/>
          <w:u w:val="single"/>
          <w:lang w:val="uk-UA"/>
        </w:rPr>
      </w:pPr>
      <w:r>
        <w:rPr>
          <w:rFonts w:cs="Times New Roman CYR" w:ascii="Times New Roman CYR" w:hAnsi="Times New Roman CYR"/>
          <w:b/>
          <w:i/>
          <w:u w:val="single"/>
          <w:lang w:val="uk-UA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Приклад завдання з алгебри і початків аналізу</w:t>
      </w:r>
      <w:r>
        <w:rPr>
          <w:rFonts w:cs="Times New Roman CYR" w:ascii="Times New Roman CYR" w:hAnsi="Times New Roman CYR"/>
          <w:b/>
          <w:lang w:val="uk-UA"/>
        </w:rPr>
        <w:t xml:space="preserve">  (0 – 6 балів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i/>
          <w:i/>
          <w:lang w:val="uk-UA" w:eastAsia="en-US"/>
        </w:rPr>
      </w:pPr>
      <w:r>
        <w:rPr>
          <w:rFonts w:cs="Times New Roman CYR" w:ascii="Times New Roman CYR" w:hAnsi="Times New Roman CYR"/>
          <w:b/>
          <w:i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Розв’яжіть рівня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відкритого завдання з розгорнутою відповіддю </w:t>
        <w:br/>
        <w:t>з алгебри і початків аналізу. (0 – 6 бали)</w:t>
      </w:r>
    </w:p>
    <w:p>
      <w:pPr>
        <w:pStyle w:val="Normal"/>
        <w:autoSpaceDE w:val="false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tbl>
      <w:tblPr>
        <w:tblW w:w="912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560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6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Критерії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6 бал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Отримано правильну відповідь з обґрунтуванням усіх ключових моментів розв'язування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5 бал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тримано правильну відповідь. Наведено логічно правильну послідовність кроків розв'язування. Деякі із ключових моментів розв'язування обґрунтовано недостатньо. Можливі описки в обчисленнях або перетвореннях, які не впливають на правильність відповіді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4 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розв'язування можуть бути обґрунтовані недостатньо. Можливі 1 - 2 негрубі помилки або описки в обчисленнях, перетвореннях, які не впливають на правильність подальшого розв'язування. Отримана відповідь може бути неправильною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З 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обгрунтовано недостатньо. Можливі 1 - 2 негрубі помилки або описки в обчисленнях або перетвореннях, які не впливають на правильність подальшого ходу розв'язування. Отримана відповідь може бути неправильною або неповною (розв'язана правильно лише частина завдання)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2 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правильній послідовності ходу розв'язування відсутні деякі етапи. Ключові моменти розв'язування не обґрунтовано. Можливі помилки в обчисленнях або перетвореннях, які впливають на подальший хід розв'язування. Отримана відповідь може бути неповною або неправильною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 ба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правильній послідовності ходу розв'язування відсутні деякі етапи. Ключові моменти розв'язування не обґрунтовано. Отримана відповідь неправильна або задача розв'язана неповністю.</w:t>
            </w:r>
          </w:p>
        </w:tc>
      </w:tr>
      <w:tr>
        <w:trPr>
          <w:trHeight w:val="106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0 бал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Якщо учень не приступив до розв'язування задачі або приступив, але його записи не відповідають указаним критеріям оцінювання завдання в 1, 2, 3, 4, 5, 6 балів.</w:t>
            </w:r>
          </w:p>
        </w:tc>
      </w:tr>
    </w:tbl>
    <w:p>
      <w:pPr>
        <w:pStyle w:val="Normal"/>
        <w:autoSpaceDE w:val="false"/>
        <w:spacing w:lineRule="auto" w:line="276" w:before="220" w:after="0"/>
        <w:ind w:left="1040" w:hanging="9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0:00Z</dcterms:created>
  <dc:creator>User</dc:creator>
  <dc:description/>
  <cp:keywords/>
  <dc:language>en-US</dc:language>
  <cp:lastModifiedBy>polovka</cp:lastModifiedBy>
  <dcterms:modified xsi:type="dcterms:W3CDTF">2009-09-23T06:40:00Z</dcterms:modified>
  <cp:revision>2</cp:revision>
  <dc:subject/>
  <dc:title>Критерії оцінювання відкритого завдання</dc:title>
</cp:coreProperties>
</file>